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іктор Винник і МЕРІ</w:t>
      </w:r>
    </w:p>
    <w:p>
      <w:pPr>
        <w:pStyle w:val="Normal"/>
        <w:jc w:val="center"/>
        <w:rPr/>
      </w:pPr>
      <w:r>
        <w:rPr>
          <w:b/>
          <w:bCs/>
        </w:rPr>
        <w:t>Вертат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іктор Винник і МЕРІ більше року не видавали нового матеріалу, музиканти працюють над своїм уже дев’ятим за ліком студійним альбомом. І от нарешті готові показати новий сингл з майбутньої платівки. Ним стала пісня «Вертати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існя «Вертатись» була написана зовсім нещодавно. В ній я хотів спробувати, тому що це, насправді, напевно неможливо, передати відчуття і почуття людей, які безпосередньо знаходяться на війні наших вояків, наших оборонців, їхні думки, на основі спілкування з ними, оскільки на 4 році війни, в кожного є знайомі, які безпосередньо беруть участь у бойових діях. Не знаю, наскільки це вийшло, але я вважаю, що це потрібн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ібно і тому, бо, на думку лідера групи Віктора Винника, на превеликий жаль, тема війни у творчості українських музикантів у наш час поступово зникає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Дуже мало, або взагалі не з'являється пісень на воєнну тематику. Зрозуміло, що свого часу стільки тих пісень вже з'явилось, і часто вони були сумнівної якості в плані якоїсь такої подачі, мається на увазі, що може їх стільки і не треба було. Ми проходили це вже, на жаль, у 2014 році, коли буквально за рік за два також тема війни на той момент зникла. Ну, проходимо і зараз. Але нам своє робить, я вважаю, якщо ти відчуваєш, що ти маєш це зробити, то треба це робит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9:20:00Z</dcterms:created>
  <dc:creator>sem sem</dc:creator>
  <dc:description/>
  <cp:keywords/>
  <dc:language>en-US</dc:language>
  <cp:lastModifiedBy>sem sem</cp:lastModifiedBy>
  <dcterms:modified xsi:type="dcterms:W3CDTF">2025-11-22T19:23:00Z</dcterms:modified>
  <cp:revision>3</cp:revision>
  <dc:subject/>
  <dc:title/>
</cp:coreProperties>
</file>